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6 Fraction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sy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3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300 passengers on board an aeroplane. 2/3 of them are men, 1/4 are women and the rest are children. How many children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25 children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made 500 cookies. She sold 3/4 of them and gave away 2/5 of the remainder. How many cookies did she give aw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e gave away 50 cookie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spending 2/5 of his money on a book, Mingli had $18 left. How much did he spend on the boo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spent $12 on the book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z made some sticks of satay. 3/5 of them were chicken satay and the rest were beef satay. They were 24 sticks of beef satay. How many sticks of chicken satay we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were 36 sticks of chicken satay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n bought some chairs. 1/3 of them were red and 1/4 were blue. The renaming 25 chairs were yellow. How many chairs did Lyn bu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yn bought 60 chair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of the beads in a box are red. There are 26 more yellow beads than red beads. The remaining 74 beads are blue. How many beads are there altoge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200 beads altogether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i bought 24 kg of flour. She used 1/6 of it to bake cookies and 1/5 of the remainder to bake a cake. How many kilograms of flour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were 16 kg of flour lef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giving 1/3 of his money to his wife, and 1/4 of it to his mother, Mr Singh still had $600 left. How much money did he give to his mo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 Singh gave $360 to his mother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Average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3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350 members in a club. 2/7 of them are new members. 3/4 of the new members are females. How many new female members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75 new female member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paying $30 for a shirt, Terry had 3/5 of his money left. How much money did he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ry had $75 at firs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id spent 3/5 of his money in a shop and 1/4 of the remainder in another shop. If he had $90 left, how much money did he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mid had $300 at firs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read 2/5 of a book on Monday. She read 9 pages on Tuesday. If she still had 1/2 of the book to read, how many pages were there in the boo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book had 90 page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u spent 2/5 of his money on a skateboard. If the skateboard cost $70, how much money did he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ju had $175 at firs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made some flags. He sold 2/5 of them and gave 1/6 of the remainder to his friends. If he had 170 flags left, how many flags did he s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hn sold 136 flag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li spent 3/4 of her money on a birthday cake. She spent 1/2 of the remainder on a present. The birthday cake cost $30 more than the present. How much did the birthday cake co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birthday cake cost $36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jugs of water can fill 5/8 of a pail. Another 4 jugs and 5 cups of water are needed to fill the remaining part of the pail. How many cups of water can the pail ho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ail can hold 40 cups of water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hallenging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3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480 tarts on a shelf at a bakery shop. 5/8 of them are egg tarts and the rest are coconut tarts. How many more egg tarts than coconut tarts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120 more egg tarts than coconut tart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fan spent 2/5 of her money on a doll and 1/2 of the remainder on a musical box. She spent $8 more on the doll than on the musical box. How much money had sh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ifan had $24 lef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 withdrew 1/4 of his savings from the bank. He spent $425 of it and had $175 left. How much was his total savings in the bank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i’s total savings in the bank was $2400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k is 1/5 full. When another 490 ml of water is poured into the tank, it becomes 2/3 full. How much water is in the tank when it is 1/5 fu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en it is 1/5 full, the tank holds 210 ml of water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ry spent 3/5 of his money on a bag. He spent the remainder on 3 comic books which cost $6 each. How much did the bag co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bag cost $27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i spent 1/4 of her money on a pencil case and 1/2 of the remainder on a set of pens. She spent $10 altogether. How much money had she left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san had $6 lef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i spent an equal amount of money each day. After 4 days, he had 4/5 of his money left. After another 10 days, he had $30 left. How much money did he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i had $60 at firs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spends 3/5 of her money on 3 bowls and 8 plates. With the rest of her money, she can buy another 6 bowls. If she spends all her money on plates only, how many plates can she bu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her can buy 20 plates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15:00Z</dcterms:created>
  <dc:creator>thong</dc:creator>
  <dc:description/>
  <cp:keywords/>
  <dc:language>en-US</dc:language>
  <cp:lastModifiedBy>Thong</cp:lastModifiedBy>
  <dcterms:modified xsi:type="dcterms:W3CDTF">2009-02-19T08:15:00Z</dcterms:modified>
  <cp:revision>2</cp:revision>
  <dc:subject/>
  <dc:title>A tank is 1/5 full</dc:title>
</cp:coreProperties>
</file>